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ВЕТ ГОРОДСКОГО ПОСЕЛЕНИЯ «ШИЛК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13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экспертной рабочей группе сельского поселения «Номоконовское» по рассмотрению общественных инициатив , направленных гражданами Российской Федерации с использованием интернет – ресурса «Российская общественная инициати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развития и укрепления гражданского общества, защиты прав человека и гражданина, участия граждан в управлении делами сельского поселения «Номоконовское», в соответствии с пунктами 19,23 Правил рассмотрения общественных инициатив, направленных гражданами Российской Федерации с использованием интернет – ресурса «Российская общественная инициатива», утверждённых Указом президента Российской Федерации от 04 марта 2013 года № 183, Совет сельского поселения «Номоконовское» решил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тановить, что в состав экспертной рабочей группы сельского поселения «Номоконовское» по рассмотрению общественных инициатив, направленных гражданами Российской Федерации с использованием интернет  - ресурса «Российская общественная инициатива» вх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представителя администрации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депутата Совета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представителя муниципальных учреждений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представителя бизнес-сообщества сельского поселения «Номоконовско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представителя от общественных объединений сельского поселения «Номоконов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б экспертной рабочей группе сельского поселения «Номоконовское»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на информационном стенде администрации сельского поселения «Номоконовс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Номоконовское»                                                       С.В. Алекс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моконовское» № 16 от «16» сентября 201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экспертной рабочей группе сельского поселения «Номоконовское» по рассмотрению общественных инициатив, направленных гражданами Российской Федерации с использованием интернет - ресурса «Российская общественная инициатив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Экспертная рабочая группа сельского поселения «Номоконовское» по рассмотрению общественных инициатив, направленных гражданами Российской Федерации с использованием интернет – ресурса «Российская общественная инициатива» (далее – экспертная рабочая группа), образуется для проведения экспертизы и принятия решения о целесообразности разработки проекта соответствующего нормативного правового акта и (или) об иных мерах по реализации  указанной инициа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ственными инициативами считаются предложения граждан Российской Федерации (далее – граждане) по вопросам  социально-экономического развития страны, совершенствования государственного и муниципального управления, направленные с использованием интернет – ресурса «Российская общественная инициатива» ( далее – интернет – ресурс ) и отвечающие установленным требов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авовую основу деятельности экспертной рабочей группы составляют Указ Президента Российской Федерации от 04 марта 2013 года  № 183 «О рассмотрении общественных инициатив, направленных гражданами Российской Федерации с использованием интернет – ресурса «Российская общественная инициатива» (вместе с «Правилами рассмотрения общественных инициатив, направленных гражданами Российской Федерации с использованием интернет – ресурса «Российская общественная инициатива» ( далее  - Правила )) и настоящее По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Экспертная рабочая группа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Забайкальского края, Уставом сельского поселения «Номоконовское», иными муниципаль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функции экспертной рабоч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Экспертная рабочая группа осуществляет следующи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 проводит экспертизу общественной инициативы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личие информации, предусмотренной пунктом 20 Прави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ответствие общественной инициативы Конституции Российской Федерации, общепризнанным принципам и нормам международного права, в том числе в области прав, свобод и законных интересов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ктуальность проблемы, содержащейся в общественной инициативе, обоснованность предлагаемых вариантов её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ественная инициатива является поддержанной в установленном порядке (подпункт «а» пункта 14 Прави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 По результатам проведения экспертизы экспертная рабоч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еспечение деятельности экспертной рабоч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Экспертная рабочая группа для осуществления возложенных на неё функций имеет право запрашивать и получать от органов местного самоуправления, предприятий, учреждений и организаций, а также должностных лиц необходимые для своей деятельности материалы и документы по вопросу, отнесённому к её компете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Материально – техническое, документальное, правовое и информационное обеспечение деятельности экспертной рабочей группы осуществляет администрация сельского поселения «Номоко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рганизация работы экспертной рабоч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Состав экспертной рабочей группы утверждается постановлением главы сельского поселения «Номоконовское», по каждой заявленной общественной инициативе, в котором определяется председатель экспертной рабочей группы, заместитель председателя, секрет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готовку и организацию заседаний экспертной рабочей группы осуществляет секретарь. Члены экспертной рабочей группы принимают участие в заседаниях без права зам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Общественная инициатива направляется в экспертную рабочую группу в электронном виде уполномоченной некоммерческой организацией в порядке, определённом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Глава сельского поселения «Номоконовское» в трехдневный срок со дня поступления общественной инициативы, формирует её состав и назначает дату заседания экспертной рабочей группы. Заседание должно быть проведено не позднее семи дней со дня формирования состава экспертной рабочей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едания экспертной рабочей группы считаются правомочными, если на них присутствует более половины её членов. Заседания проводятся  по мере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Решение группы принимается простым большинством голосов членов, присутствующих на заседании, путём открытого голо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заседаниях экспертной рабочей группы ведется протокол, в котором фиксируются принятые решения и результаты голосования членов экспертной рабочей группы. Протокол заседания ведется секретарем экспертной рабочей группы в свободной форме и подписывается её председателем и секрет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По результатам рассмотрения общественной инициативы экспертная рабочая группа в срок, не превышающий двух месяцев,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рабочей группы, о чем уведомляет уполномоченную некоммерческую организацию в электро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 Решение экспертной группы о разработке соответствующего нормативного правового акта направляется в течение трех дней со дня подписания в орган местного самоуправления или должностному лицу местного самоуправления, к компетенции которых относится принятие соответствующего 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Информация о рассмотрении общественной инициативы и мерах по её реализации направляется уполномоченной некоммерческой организации для размещения на интернет – рес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56:00Z</dcterms:created>
  <dc:creator>Совет</dc:creator>
  <dc:description/>
  <cp:keywords/>
  <dc:language>en-US</dc:language>
  <cp:lastModifiedBy>Совет</cp:lastModifiedBy>
  <cp:lastPrinted>2013-09-30T10:39:00Z</cp:lastPrinted>
  <dcterms:modified xsi:type="dcterms:W3CDTF">2013-10-09T04:58:00Z</dcterms:modified>
  <cp:revision>4</cp:revision>
  <dc:subject/>
  <dc:title/>
</cp:coreProperties>
</file>